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19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ых территорий,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благоустройстве в 2019-2024 гг.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53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ых территор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19 г.</w:t>
            </w:r>
          </w:p>
        </w:tc>
      </w:tr>
      <w:tr>
        <w:trPr>
          <w:trHeight w:val="1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ляж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едина от ул. К.Либкнехта до дома № 5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на пересечении улиц Калинина и Сверд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от ул. Мичурина до ул. Герц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Либкнехта от ул. Нижнесадовой до ул. Кроп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в створе ул. Казачь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 в створе улицы Ленинград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посадка деревь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завоз и планировка грунта, посадка деревьев и кустарников, устройство автопо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посадка деревьев, кустар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устройство газона)</w:t>
            </w:r>
          </w:p>
        </w:tc>
      </w:tr>
      <w:tr>
        <w:trPr>
          <w:trHeight w:val="47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6" w:hanging="0"/>
              <w:rPr/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0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 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Молодежная</w:t>
            </w:r>
          </w:p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0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1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пос. Широчан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Маркса (Воронцовский проспект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1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2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 им И.М.Поддуб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ая набереж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46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3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иевская, сквер Аленуш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по ул. Нижнесадовой (ж.д. вокза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46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 Центральная в пос. Краснофло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ртовая алле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ьвар по улице Коммунистиче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4:00Z</dcterms:created>
  <dc:creator>user</dc:creator>
  <dc:description/>
  <cp:keywords/>
  <dc:language>en-US</dc:language>
  <cp:lastModifiedBy>User</cp:lastModifiedBy>
  <cp:lastPrinted>2019-11-01T12:19:00Z</cp:lastPrinted>
  <dcterms:modified xsi:type="dcterms:W3CDTF">2020-01-13T12:14:00Z</dcterms:modified>
  <cp:revision>2</cp:revision>
  <dc:subject/>
  <dc:title>Проект</dc:title>
</cp:coreProperties>
</file>